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Plug-in OnLine čtenáři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======================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ze: 0.0.6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Určeno pro phpRS verze 2.3.5 , 2.5.5 , 2.6.5. a 2.8.x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ložku online_ctenari nakopírujte do složky plugi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o správný chod plug-inu "OnLine čtenáři" je nutné upravit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phpRS databázi prostřednictvím SQL skriptu "ctenari_online.sql"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té v administraci si zvolte přidat nový Systémový blok: OnLine čtenáři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esta: plugin/online_ctenari/plugin.php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zor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tato verze online čtenářů neumí vypisovat kdo právě chatuj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 tomu je zapotřebí mít jinou verzi pluginu online ctenari, která je součásti chatu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blém je s odhlašování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kud chcete ať    tento plugin okamžitě pozná ze jste se odhlásili ze stránek je nutno vložit níže uvedený červený kód do souboru readers.php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function OdhlasCt(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{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$nick=$GLOBALS["prmyctenar"]-&gt;Ukaz("username")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mysql_query("DELETE FROM ".$GLOBALS["rspredpona"]."ctenari_online WHERE nick='$nick'",$GLOBALS["dbspojeni"]);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 zde uz pokracuje dalsi originalni kod.......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tzn. ze červený text vložte hned za závorku do funkce odhlasc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nad jste to pochopili :-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okud nebudete do readers.php zasahovat, bude odhlášený ctenar smazán ze seznamu online jsou po 10 minutách. To samé platí i pro ty jenž 10 minut na stránkách nikde nekliknou, rovněž nebudou uvedeni jako online.    Těch 10 minut si můžete změnit na jakýkoliv jiný čas v souboru online_fce.php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Tento pagin má svoji sekci na PHPRS fóru zde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cs-CZ" w:eastAsia="cs-CZ" w:bidi="ar-SA"/>
          </w:rPr>
          <w:t>http://www.phprs.cz/forum/read.php?25,46,page=1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hojt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mart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icq:179653900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rs.cz/forum/read.php?25,46,page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545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3:00Z</dcterms:created>
  <dc:creator>marty</dc:creator>
  <dc:description/>
  <dc:language>en-US</dc:language>
  <cp:lastModifiedBy/>
  <dcterms:modified xsi:type="dcterms:W3CDTF">2009-03-25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y</vt:lpwstr>
  </property>
</Properties>
</file>